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 województwo: 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.       NIP 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www. ......................................................      e-mail: 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 </w:t>
      </w:r>
      <w:r>
        <w:rPr>
          <w:rFonts w:cs="Calibri" w:ascii="Calibri" w:hAnsi="Calibri"/>
          <w:b/>
        </w:rPr>
        <w:t>od 26.11.2022 r. do 28.02.2023 r</w:t>
      </w:r>
      <w:r>
        <w:rPr>
          <w:rFonts w:cs="Calibri" w:ascii="Calibri" w:hAnsi="Calibri"/>
        </w:rPr>
        <w:t xml:space="preserve">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zh-CN"/>
        </w:rPr>
        <w:t xml:space="preserve">Oświadczam(-y), że wybór oferty nie będzie prowadził do powstania u Zamawiającego    </w:t>
        <w:br/>
        <w:t xml:space="preserve">      obowiązku podatkowego w zakresie podatku VAT.</w:t>
      </w:r>
    </w:p>
    <w:p>
      <w:pPr>
        <w:pStyle w:val="Normal"/>
        <w:suppressAutoHyphens w:val="true"/>
        <w:ind w:firstLine="284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suppressAutoHyphens w:val="true"/>
        <w:ind w:left="567" w:hanging="0"/>
        <w:jc w:val="both"/>
        <w:rPr>
          <w:lang w:eastAsia="zh-CN"/>
        </w:rPr>
      </w:pPr>
      <w:r>
        <w:rPr>
          <w:rFonts w:cs="Calibri" w:ascii="Calibri" w:hAnsi="Calibri"/>
          <w:i/>
          <w:sz w:val="20"/>
          <w:szCs w:val="20"/>
          <w:lang w:eastAsia="zh-CN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treść zapisu formularza ofertowego)przepisami o podatku od towarów i usług, w przeciwnym razie pozostawić niewypełnione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530233616"/>
      <w:bookmarkStart w:id="1" w:name="__Fieldmark__0_353023361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530233616"/>
      <w:bookmarkStart w:id="3" w:name="__Fieldmark__1_353023361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530233616"/>
      <w:bookmarkStart w:id="5" w:name="__Fieldmark__2_353023361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 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Tekstdymka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9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</w:t>
        <w:br/>
        <w:t>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284" w:hanging="0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284" w:hanging="0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Do oferty Wykonawca winien dołączyć pełne uzasadnienie faktyczne utajnienia części     </w:t>
        <w:br/>
        <w:t xml:space="preserve">     oferty.</w:t>
      </w:r>
      <w:bookmarkEnd w:id="6"/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</w:t>
        <w:br/>
        <w:t>do jej zapisów zastrzeżeń oraz, że uzyskaliśmy wszelkie konieczne informacje do przygotowania oferty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276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alibri" w:hAnsi="Calibri" w:cs="Calibri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2-10-05T12:38:00Z</dcterms:modified>
  <cp:revision>134</cp:revision>
  <dc:subject/>
  <dc:title>Wzór nr 1</dc:title>
</cp:coreProperties>
</file>